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52755</wp:posOffset>
                </wp:positionV>
                <wp:extent cx="8009890" cy="4809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809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a no tenemos “madre patria" si esta noticia es verdad. Desde hace algún tiempo se discute la posibilidad de que América fue descubierta por los chinos, no por Colón.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sta investigación comenzó hace unos años a elevar la controversia cuando un británico, Gavin Menzies, publicó un libro de sus pesquisas y aseguraba que detrás del descubrimiento de América estaban los chinos, no Cristóbal Colón.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lueven los documentales, los historiadores, los especuladores detrás de este rastro, pero Menzies se acerca a la meta y posiblemente gane la batalla. Acaba de descubrirse un mapa chino con pelos y señales de América… y del mundo entero visitado y recorrido por el almirante chino Zheng He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mérica fue descubierta por los chinos, hace unos años Gavin Memnzies publicó un libro y aseguraba que detrás del descubrimiento de América estaban los chinos.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caba de descubrirse un mapa chino y del mundo entero visitado y recorrido por el chino Zheng H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¿POR QUÉ ESTE CONTINENTE SE LLAMA AMÉRIC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palabra América está muy bien documentada y se debe a un Alemán, Américo Vespucio. Él fue quien calculó, usando la Luna y Marte como referencia, que América era un  nuevo continen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378.7pt;mso-wrap-distance-left:9.05pt;mso-wrap-distance-right:9.05pt;mso-wrap-distance-top:0pt;mso-wrap-distance-bottom:0pt;margin-top:35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Ya no tenemos “madre patria" si esta noticia es verdad. Desde hace algún tiempo se discute la posibilidad de que América fue descubierta por los chinos, no por Colón.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sta investigación comenzó hace unos años a elevar la controversia cuando un británico, Gavin Menzies, publicó un libro de sus pesquisas y aseguraba que detrás del descubrimiento de América estaban los chinos, no Cristóbal Colón.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lueven los documentales, los historiadores, los especuladores detrás de este rastro, pero Menzies se acerca a la meta y posiblemente gane la batalla. Acaba de descubrirse un mapa chino con pelos y señales de América… y del mundo entero visitado y recorrido por el almirante chino Zheng He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mérica fue descubierta por los chinos, hace unos años Gavin Memnzies publicó un libro y aseguraba que detrás del descubrimiento de América estaban los chinos.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caba de descubrirse un mapa chino y del mundo entero visitado y recorrido por el chino Zheng H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¿POR QUÉ ESTE CONTINENTE SE LLAMA AMÉRICA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palabra América está muy bien documentada y se debe a un Alemán, Américo Vespucio. Él fue quien calculó, usando la Luna y Marte como referencia, que América era un  nuevo continent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22:00Z</dcterms:created>
  <dc:creator>IR015252AG</dc:creator>
  <dc:description/>
  <cp:keywords/>
  <dc:language>en-US</dc:language>
  <cp:lastModifiedBy>Artaza Romo Ikaslea</cp:lastModifiedBy>
  <dcterms:modified xsi:type="dcterms:W3CDTF">2014-05-23T12:25:00Z</dcterms:modified>
  <cp:revision>4</cp:revision>
  <dc:subject/>
  <dc:title/>
</cp:coreProperties>
</file>